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color w:val="000000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年立项建设课程汇总表</w:t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推荐单位（盖章）：</w:t>
      </w:r>
    </w:p>
    <w:tbl>
      <w:tblPr>
        <w:tblW w:w="135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093"/>
        <w:gridCol w:w="1640"/>
        <w:gridCol w:w="1653"/>
        <w:gridCol w:w="2534"/>
        <w:gridCol w:w="1146"/>
        <w:gridCol w:w="253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课程类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适用对象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课程负责人、职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学分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单位资助情况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Times New Roman" w:hAnsi="Times New Roman" w:eastAsia="仿宋_GB2312;仿宋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备注：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课程名称根据实际情况填写；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课程类型填：完全在线、线上线下结合；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  <w:t>3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适用对象填适用的研究生层次及所属学科门类，如工学博士；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  <w:t>4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单位资助情况：填单位承诺的课程建设资助金额。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4"/>
          <w:szCs w:val="24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05:00Z</dcterms:created>
  <dc:creator>86138</dc:creator>
  <dc:description/>
  <cp:keywords/>
  <dc:language>en-US</dc:language>
  <cp:lastModifiedBy>zjgydxoa/zjgydx</cp:lastModifiedBy>
  <dcterms:modified xsi:type="dcterms:W3CDTF">2020-11-24T0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